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  <w:sz w:val="28"/>
        </w:rPr>
        <w:t xml:space="preserve">(Приложение 2 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sz w:val="28"/>
        </w:rPr>
      </w:pPr>
      <w:r>
        <w:rPr>
          <w:b w:val="false"/>
          <w:sz w:val="28"/>
        </w:rPr>
        <w:t xml:space="preserve">(Приложение 2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right"/>
        <w:rPr/>
      </w:pPr>
      <w:r>
        <w:rPr/>
        <w:t>Приложение 2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5"/>
        <w:gridCol w:w="1559"/>
        <w:gridCol w:w="854"/>
        <w:gridCol w:w="705"/>
      </w:tblGrid>
      <w:tr>
        <w:trPr>
          <w:trHeight w:val="23" w:hRule="atLeast"/>
        </w:trPr>
        <w:tc>
          <w:tcPr>
            <w:tcW w:w="14604" w:type="dxa"/>
            <w:gridSpan w:val="4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Прогнозируемый объем поступлений по видам доходов на 2026-2027 годы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кода классификации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87 283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30 513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0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40 647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12 248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96 745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53 647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0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96 745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53 647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1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</w:t>
            </w:r>
            <w:hyperlink r:id="rId4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8 081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0 924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2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</w:t>
            </w:r>
            <w:hyperlink r:id="rId5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3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ей 228 </w:t>
            </w:r>
            <w:hyperlink r:id="rId6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62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2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4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</w:t>
            </w:r>
            <w:hyperlink r:id="rId7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80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56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8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</w:t>
            </w:r>
            <w:hyperlink r:id="rId8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</w:t>
            </w:r>
            <w:hyperlink r:id="rId9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</w:t>
            </w:r>
            <w:hyperlink r:id="rId10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</w:t>
            </w:r>
            <w:hyperlink r:id="rId11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1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12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13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15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</w:t>
            </w:r>
            <w:hyperlink r:id="rId12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</w:t>
            </w:r>
            <w:hyperlink r:id="rId13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превышающей 2,4 миллиона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9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25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21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части суммы налога, относящейся к налоговой базе, указанной в пункте 6.2 статьи 210 </w:t>
            </w:r>
            <w:hyperlink r:id="rId14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не превышающей 5 миллионов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 505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 810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000 1 03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2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78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31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797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6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41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51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0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61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79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04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 189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229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00 00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529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521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11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023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604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21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06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916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5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000 1 05 0301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75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07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4020 02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8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30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250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1030 05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4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1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00 02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Транспорт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8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05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11 02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1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12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12 02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63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93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00 00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310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03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000 1 06 06033 05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802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880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43 05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8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3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8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8 0300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000 1 11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 74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 667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013 05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591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 439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000 1 11 05035 05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313 05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9045 05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96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07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564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564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10 01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541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541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30 01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41 01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70 01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266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266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353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70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1995 05 0000 13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246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602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2995 05 0000 13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1 97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78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1050 05 0000 4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8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2053 05 0000 4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6013 05 0000 43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234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236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72 01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7 </w:t>
            </w:r>
            <w:hyperlink r:id="rId15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82 01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8 </w:t>
            </w:r>
            <w:hyperlink r:id="rId16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92 01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9 </w:t>
            </w:r>
            <w:hyperlink r:id="rId17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192 01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19 </w:t>
            </w:r>
            <w:hyperlink r:id="rId18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000 1 16 01203 01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20 </w:t>
            </w:r>
            <w:hyperlink r:id="rId19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2010 02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7010 05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7090 05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10123 01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11050 01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94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94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46 635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8 264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0000 00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тации бюджетам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5002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00 00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9 708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35 266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41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28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77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148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302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066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154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409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84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179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304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10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929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497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37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519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555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69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9999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 910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2 896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00 00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84 175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02 707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24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68 626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86 975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29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18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31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20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930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0000 00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 752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0014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44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5050 00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5303 00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20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9999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7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24,4</w:t>
            </w:r>
          </w:p>
        </w:tc>
      </w:tr>
    </w:tbl>
    <w:p>
      <w:pPr>
        <w:pStyle w:val="Heading2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f7de1846-3c6a-47ab-b440-b8e4cea90c68.html" TargetMode="External"/><Relationship Id="rId5" Type="http://schemas.openxmlformats.org/officeDocument/2006/relationships/hyperlink" Target="../../C:/content/act/f7de1846-3c6a-47ab-b440-b8e4cea90c68.html" TargetMode="External"/><Relationship Id="rId6" Type="http://schemas.openxmlformats.org/officeDocument/2006/relationships/hyperlink" Target="../../C:/content/act/f7de1846-3c6a-47ab-b440-b8e4cea90c68.html" TargetMode="External"/><Relationship Id="rId7" Type="http://schemas.openxmlformats.org/officeDocument/2006/relationships/hyperlink" Target="../../C:/content/act/f7de1846-3c6a-47ab-b440-b8e4cea90c68.html" TargetMode="External"/><Relationship Id="rId8" Type="http://schemas.openxmlformats.org/officeDocument/2006/relationships/hyperlink" Target="../../C:/content/act/8f21b21c-a408-42c4-b9fe-a939b863c84a.html" TargetMode="External"/><Relationship Id="rId9" Type="http://schemas.openxmlformats.org/officeDocument/2006/relationships/hyperlink" Target="../../C:/content/act/f7de1846-3c6a-47ab-b440-b8e4cea90c68.html" TargetMode="External"/><Relationship Id="rId10" Type="http://schemas.openxmlformats.org/officeDocument/2006/relationships/hyperlink" Target="../../C:/content/act/8f21b21c-a408-42c4-b9fe-a939b863c84a.html" TargetMode="External"/><Relationship Id="rId11" Type="http://schemas.openxmlformats.org/officeDocument/2006/relationships/hyperlink" Target="../../C:/content/act/f7de1846-3c6a-47ab-b440-b8e4cea90c68.html" TargetMode="External"/><Relationship Id="rId12" Type="http://schemas.openxmlformats.org/officeDocument/2006/relationships/hyperlink" Target="../../C:/content/act/8f21b21c-a408-42c4-b9fe-a939b863c84a.html" TargetMode="External"/><Relationship Id="rId13" Type="http://schemas.openxmlformats.org/officeDocument/2006/relationships/hyperlink" Target="../../C:/content/act/f7de1846-3c6a-47ab-b440-b8e4cea90c68.html" TargetMode="External"/><Relationship Id="rId14" Type="http://schemas.openxmlformats.org/officeDocument/2006/relationships/hyperlink" Target="../../C:/content/act/f7de1846-3c6a-47ab-b440-b8e4cea90c68.html" TargetMode="External"/><Relationship Id="rId15" Type="http://schemas.openxmlformats.org/officeDocument/2006/relationships/hyperlink" Target="../../C:/content/act/c351fa7f-3731-467c-9a38-00ce2ecbe619.html" TargetMode="External"/><Relationship Id="rId16" Type="http://schemas.openxmlformats.org/officeDocument/2006/relationships/hyperlink" Target="../../C:/content/act/c351fa7f-3731-467c-9a38-00ce2ecbe619.html" TargetMode="External"/><Relationship Id="rId17" Type="http://schemas.openxmlformats.org/officeDocument/2006/relationships/hyperlink" Target="../../C:/content/act/c351fa7f-3731-467c-9a38-00ce2ecbe619.html" TargetMode="External"/><Relationship Id="rId18" Type="http://schemas.openxmlformats.org/officeDocument/2006/relationships/hyperlink" Target="../../C:/content/act/c351fa7f-3731-467c-9a38-00ce2ecbe619.html" TargetMode="External"/><Relationship Id="rId19" Type="http://schemas.openxmlformats.org/officeDocument/2006/relationships/hyperlink" Target="../../C:/content/act/c351fa7f-3731-467c-9a38-00ce2ecbe619.html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59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6-25T07:20:00Z</dcterms:modified>
  <cp:revision>4</cp:revision>
  <dc:subject/>
  <dc:title/>
</cp:coreProperties>
</file>